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к Нормативам градостроительного проектирования Ставропольского края. Часть II. Зоны сельскохозяйственного использования и специального назначения. Охрана окружающей среды и условия санитарно-гигиенической безопасности. Защита населения и территорий от воздействия чрезвычайных ситуаций природного и техногенного характера. Обеспечение доступности жилых объектов, объектов социальной инфраструктуры для инвалидов и маломобильных групп населения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й плотности застройки площа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льскохозяйственн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63"/>
      </w:tblGrid>
      <w:tr>
        <w:trPr/>
        <w:tc>
          <w:tcPr>
            <w:tcW w:w="7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инимальная плотность застройки, %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3"/>
        <w:gridCol w:w="5747"/>
        <w:gridCol w:w="13"/>
        <w:gridCol w:w="1620"/>
        <w:gridCol w:w="17"/>
      </w:tblGrid>
      <w:tr>
        <w:trPr>
          <w:tblHeader w:val="true"/>
          <w:trHeight w:val="25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пного рогатого скот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олочные при привязном содержании коров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 в стаде 50-60 %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*/4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50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 в стаде 90 %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49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олочные при беспривязном содержании коров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ов в стаде 50,60 и 90 %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35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сные и мясные репродукторные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00 и 12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**/3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Выращивание телят, доращивания и откорма молодняка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000 скотомест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корма крупного рогатого скота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скотомест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9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0 скотомест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66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еменны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00, 600 и 800 кор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емонтных телок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и 2000 скотомест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иноводчески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ченным производственным циклом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0 гол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08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вцеводчески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аемые на одной площадке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ные, шерстно-мясные, мясо-сальные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00 маток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законченным оборотом стада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-шерстные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00 голов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еводчески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0 голов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тицеводческие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ичного на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 тыс. кур-несушек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300 тыс. кур-несушек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01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сного на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лерны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лн. бройлеров: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***/43</w:t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еме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ого направления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завод на 50 тыс. ку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зрослой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емонтного молодняк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го на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завод на 50 тыс. ку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зрослой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емонтного молодняк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2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Звероводческие </w:t>
            </w:r>
            <w:r>
              <w:rPr>
                <w:sz w:val="28"/>
                <w:szCs w:val="28"/>
              </w:rPr>
              <w:t>и кролиководчески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вод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оводческ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пличные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летние теплицы общей площадь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днопролетные (ангарные) теплицы общей площадь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2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ремонту сельскохозяйственной техники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pacing w:val="-2"/>
                <w:sz w:val="28"/>
                <w:szCs w:val="28"/>
              </w:rPr>
              <w:t>Центральные ремонтные мастерские для хозяйств с пар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5 тракторов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27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0 и 75 трактор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41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ункты технического обслужи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, 20 и 30 тракторов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2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чие предприяти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ереработке или хранению сельскохозяйственной 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кормов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ранению семян и зер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pacing w:lineRule="exact" w:line="20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____________________________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pacing w:val="-2"/>
        </w:rPr>
        <w:t>*Над чертой приведены показатели для зданий без чердаков, под чертой – с используемыми чердаками.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pacing w:val="-2"/>
        </w:rPr>
        <w:t>**Над чертой приведены показатели при хранении грубых кормов и подстилки под навесами, под чертой – при хранении в скирдах.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pacing w:val="-2"/>
        </w:rPr>
        <w:t xml:space="preserve">***Над чертой приведены показатели для многоэтажных зданий, под чертой – </w:t>
      </w:r>
      <w:r>
        <w:rPr/>
        <w:t>для одноэтажных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Минимальную плотность застройки допускается уменьшать, но не более чем на 10 % установленной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В площадь застройки предприятия должны включаться площади, занятые зданиями и сооружениями всех видов, включая навесы, открытые технологические, санитарно-технические и другие установки, эстакады и галереи, площадки погрузочно-разгрузочных устройств, подземные сооружения (резервуары, погреба, убежища, тоннели, проходные каналы инженерных коммуникаций, над которыми не могут быть размещены здания и сооружения), а также выгулы для животных, птиц и зверей, площадки для стоянки автомобилей, сельскохозяйственных машин и механизмов, открытые склады различного назначения; при условии, что размеры и оборудование выгулов, площадок для стоянки автомобилей и складов открытого хранения принимаются по нормам технологического проект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>В площадь застройки также должны включаться резервные площади на площадке предприя</w:t>
      </w:r>
      <w:r>
        <w:rPr>
          <w:sz w:val="28"/>
          <w:szCs w:val="28"/>
        </w:rPr>
        <w:t xml:space="preserve">тия, указанные в задании на проектирование для размещения на них зданий и сооружений второй очереди строительства (в пределах габаритов указанных зданий и сооружений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одсчете площадей, занимаемых галереями и эстакадами, в площадь застройки включается проекция на горизонтальную плоскость только тех участков указанных объектов, под которыми по габаритам не могут быть размещены другие здания или сооружения, а для остальных надземных участков учитывается только площадь, занимаемая конструкциями опор на уровне планировочных отметок зем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В площадь застройки не должны включаться площади, занятые отмостками вокруг зданий и сооружений, тротуарами, автомобильными и железными дорогами, временными зданиями и сооружениями, открытыми спортивными площадками, площадками для отдыха трудящихся, зелеными насаждениями, открытыми площадками для транспортных средств, принадлежащих граж</w:t>
      </w:r>
      <w:r>
        <w:rPr>
          <w:spacing w:val="-4"/>
          <w:sz w:val="28"/>
          <w:szCs w:val="28"/>
        </w:rPr>
        <w:t>данам, открытыми водоотводными и другими каналами, подпорными стенками, подземными сооружениями</w:t>
      </w:r>
      <w:r>
        <w:rPr>
          <w:sz w:val="28"/>
          <w:szCs w:val="28"/>
        </w:rPr>
        <w:t xml:space="preserve"> или частями их, над которыми могут быть размещены другие здания и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3:00Z</dcterms:created>
  <dc:creator>bushman.a</dc:creator>
  <dc:description/>
  <cp:keywords/>
  <dc:language>en-US</dc:language>
  <cp:lastModifiedBy>Пользователь</cp:lastModifiedBy>
  <cp:lastPrinted>2012-12-14T15:43:00Z</cp:lastPrinted>
  <dcterms:modified xsi:type="dcterms:W3CDTF">2012-12-26T12:27:00Z</dcterms:modified>
  <cp:revision>16</cp:revision>
  <dc:subject/>
  <dc:title>                                                                                                            Приложение 1</dc:title>
</cp:coreProperties>
</file>